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biotic and Biotic Factors</w:t>
      </w:r>
    </w:p>
    <w:p>
      <w:pPr>
        <w:pStyle w:val="Normal"/>
        <w:ind w:firstLine="720"/>
        <w:rPr>
          <w:sz w:val="32"/>
          <w:szCs w:val="32"/>
        </w:rPr>
      </w:pPr>
      <w:r>
        <w:rPr>
          <w:sz w:val="32"/>
          <w:szCs w:val="32"/>
        </w:rPr>
        <w:t>Abiotic factors have a great influence of the biotic organisms that live in the same environment.  Abiotic factors are the non-living parts of the environment that include air currents, temperature, moisture, light, water, rocks and soil.  Examples of biotic factors are mammals, reptiles, and plants.  Abiotic factors determine which species survive in a particular environment.  Humans can affect abiotic factors, which can ultimately affect the biotic organisms in an environment.</w:t>
      </w:r>
    </w:p>
    <w:p>
      <w:pPr>
        <w:pStyle w:val="Normal"/>
        <w:rPr/>
      </w:pPr>
      <w:r>
        <w:rPr>
          <w:sz w:val="32"/>
          <w:szCs w:val="32"/>
        </w:rPr>
        <w:tab/>
        <w:t xml:space="preserve">One example of humans changing the environment through affecting the Abiotic factors is when we cut down trees.  When people cut down trees, they increase the amount of sunlight that reaches the forest floor.  This may benefit some plants by giving them more sunlight to use in photosynthesis.  This may also negatively affect organisms.  If a worm or a snail is in direct sunlight, that organism could dry out, and greatly decrease the population size of the biotic organism.  This would be how humans could, in a chain of events, affect the biotic organisms’ success within the ecosystem. </w:t>
      </w:r>
    </w:p>
    <w:p>
      <w:pPr>
        <w:pStyle w:val="Normal"/>
        <w:rPr/>
      </w:pPr>
      <w:r>
        <w:rPr>
          <w:sz w:val="32"/>
          <w:szCs w:val="32"/>
        </w:rPr>
        <w:tab/>
        <w:t>Another example of humans changing the environment is acid rain.  Humans create a lot of pollution from factories, cars, and other fossil fuels which causes acid rain.  When it rains acid, biotic organisms may be poisoned and start to die.  This is how an abiotic factor, such as acid rain, can greatly affect the biotic organisms in the same ecosyste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x</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y: Chris Kurnat, Chelsea Gallagher, Alison Georgesc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14:00Z</dcterms:created>
  <dc:creator>xpstudent</dc:creator>
  <dc:description/>
  <cp:keywords/>
  <dc:language>en-US</dc:language>
  <cp:lastModifiedBy>xpstudent</cp:lastModifiedBy>
  <dcterms:modified xsi:type="dcterms:W3CDTF">2010-11-05T12:21:00Z</dcterms:modified>
  <cp:revision>6</cp:revision>
  <dc:subject/>
  <dc:title>Abiotic and Biotic Factors</dc:title>
</cp:coreProperties>
</file>